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Директор ГБОУ НПО ВО «ПУ №1» г. Ковров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_________________/Карев Н.М./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«____ ____________» 201</w:t>
            </w:r>
            <w:r>
              <w:rPr>
                <w:bCs/>
                <w:spacing w:val="-11"/>
                <w:sz w:val="22"/>
                <w:szCs w:val="22"/>
                <w:lang w:val="en-US"/>
              </w:rPr>
              <w:t>_</w:t>
            </w:r>
            <w:r>
              <w:rPr>
                <w:bCs/>
                <w:spacing w:val="-11"/>
                <w:sz w:val="22"/>
                <w:szCs w:val="22"/>
              </w:rPr>
              <w:t xml:space="preserve"> г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Начальник Ковровского МРО УФСКН России по Владим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__________________/…………………./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«____ ____________» 201</w:t>
            </w:r>
            <w:r>
              <w:rPr>
                <w:bCs/>
                <w:spacing w:val="-11"/>
                <w:sz w:val="22"/>
                <w:szCs w:val="22"/>
                <w:lang w:val="en-US"/>
              </w:rPr>
              <w:t>_</w:t>
            </w:r>
            <w:r>
              <w:rPr>
                <w:bCs/>
                <w:spacing w:val="-11"/>
                <w:sz w:val="22"/>
                <w:szCs w:val="22"/>
              </w:rPr>
              <w:t xml:space="preserve"> г.</w:t>
            </w:r>
          </w:p>
        </w:tc>
      </w:tr>
      <w:tr>
        <w:trPr>
          <w:trHeight w:val="1674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ind w:left="742" w:hanging="0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Начальник ОДН ОУУП и ПДН ММ ОМВД России «Ковровский»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__________________/С.А. Крайнов/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«____ ____________» 201</w:t>
            </w:r>
            <w:r>
              <w:rPr>
                <w:bCs/>
                <w:spacing w:val="-11"/>
                <w:sz w:val="22"/>
                <w:szCs w:val="22"/>
                <w:lang w:val="en-US"/>
              </w:rPr>
              <w:t>_</w:t>
            </w:r>
            <w:r>
              <w:rPr>
                <w:bCs/>
                <w:spacing w:val="-11"/>
                <w:sz w:val="22"/>
                <w:szCs w:val="22"/>
              </w:rPr>
              <w:t xml:space="preserve"> г.</w:t>
            </w:r>
          </w:p>
        </w:tc>
      </w:tr>
    </w:tbl>
    <w:p>
      <w:pPr>
        <w:pStyle w:val="Heading3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TextBody"/>
        <w:spacing w:lineRule="auto" w:line="240" w:before="0" w:after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овместных мероприятий</w:t>
      </w:r>
    </w:p>
    <w:p>
      <w:pPr>
        <w:pStyle w:val="TextBody"/>
        <w:spacing w:lineRule="auto" w:line="240" w:before="0" w:after="0"/>
        <w:jc w:val="center"/>
        <w:rPr/>
      </w:pPr>
      <w:r>
        <w:rPr>
          <w:spacing w:val="0"/>
          <w:sz w:val="24"/>
          <w:szCs w:val="24"/>
        </w:rPr>
        <w:t>ГБОУ НПО ВО «ПУ № 1» г. Ковров с МРО УФСКН России по Владимирской области, ОДН ОУУП и ПДН ММ ОМВД России «Ковровский» по предупреждению злоупотребления психоактивными веществами среди учащихся</w:t>
      </w:r>
    </w:p>
    <w:p>
      <w:pPr>
        <w:pStyle w:val="TextBody"/>
        <w:spacing w:lineRule="auto" w:line="240" w:before="0" w:after="0"/>
        <w:jc w:val="center"/>
        <w:rPr/>
      </w:pPr>
      <w:r>
        <w:rPr>
          <w:bCs/>
          <w:spacing w:val="0"/>
          <w:sz w:val="24"/>
          <w:szCs w:val="24"/>
        </w:rPr>
        <w:t>2011-2012 учебный год.</w:t>
      </w:r>
    </w:p>
    <w:p>
      <w:pPr>
        <w:pStyle w:val="Normal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847"/>
        <w:gridCol w:w="1549"/>
        <w:gridCol w:w="192"/>
        <w:gridCol w:w="2230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. Специально – профилактические мероприят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вместные совещания с ОДН ОУУП и ПДН ММ ОМВД, МРО УФСКН по состоянию работы по предупреждению </w:t>
            </w:r>
            <w:r>
              <w:rPr>
                <w:sz w:val="24"/>
                <w:szCs w:val="24"/>
              </w:rPr>
              <w:t>злоупотребления психоактивными веществами среди учащихс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РО УФСКН, ОДН ОУУП и ПДН, зам. дир.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контингента с целью выявления уч-ся, склонных к злоупотреблению психоактивными веществами путем изучения личных дел, обмена информацией с ОДН, МРО УФСКН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, соц. п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ая работа с уч-ся, склонными к</w:t>
            </w:r>
            <w:r>
              <w:rPr>
                <w:sz w:val="24"/>
                <w:szCs w:val="24"/>
              </w:rPr>
              <w:t xml:space="preserve"> злоупотреблению психоактивными веществами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бмен информацией  и работа с курирующим инспектором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sz w:val="24"/>
              </w:rPr>
            </w:pPr>
            <w:r>
              <w:rPr>
                <w:sz w:val="24"/>
              </w:rPr>
              <w:t>направление уч-ся на профилактические мероприятия к подростковым наркологу и мед. психологу (вторник, четверг с 10.00 до 12.00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ведение дневника пед. наблюд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, ОДН, МРО УФСК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родительских собраний по курсам по вопросам ответственности родителей за воспитание детей, контроля за обучением, профилактики злоупотребления ПА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ждое полугодие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, ОДН, МРО УФСК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учреждения учебно-методическими материалами по профилактике наркоман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год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РО УФСКН, ЦМП, КДНиЗП, администрация</w:t>
            </w:r>
          </w:p>
        </w:tc>
      </w:tr>
      <w:tr>
        <w:trPr>
          <w:trHeight w:val="24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семинаров с мастерами, преподавателями по вопросам организации работы по предупреждению</w:t>
            </w:r>
            <w:r>
              <w:rPr>
                <w:sz w:val="24"/>
                <w:szCs w:val="24"/>
              </w:rPr>
              <w:t xml:space="preserve"> злоупотребления психоактивными веществами среди учащихся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медико-психологический анализ учащихс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ур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" w:leader="none"/>
              </w:tabs>
              <w:ind w:left="297" w:hanging="240"/>
              <w:rPr>
                <w:sz w:val="24"/>
              </w:rPr>
            </w:pPr>
            <w:r>
              <w:rPr>
                <w:sz w:val="24"/>
              </w:rPr>
              <w:t>применение современных форм профилактической работы (обучение педагогов  проведению тренинговых занятий в группах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, ноябрь, март, м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. педагог, мед.работник уч., зам.дир.по УВР, ОДН, КДНиЗП, МРО УФСКН</w:t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>. Работа с учащимис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накомление с ФЗ РФ, Уставом училища об ответственности за совершение правонарушений, употребление алкогольных напитков, наркотиков, табакокурение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п/о, кл.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согласно календарного плана физкультурно-оздоровительной работы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. г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 физкультур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да «Мы за здоровый образ жизни» (по отдельному плану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. по УВР, ОДН, МРО УФСКН, ЦМП, КДНиЗП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кл бесед по данной тематике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. г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. работник, ЦМП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нговые занятия по наркопрофилактике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, декабрь, мар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 руководител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лючение вопросов профилактики алкоголизма и наркомании в учебные программы по предметам «Биология», «Основы безопасности жизнедеятельности»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. г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. по 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выставок литературы на правовые темы, приобщение к чтению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4"/>
          <w:szCs w:val="24"/>
        </w:rPr>
        <w:t>Зам. директора по УВР</w:t>
        <w:tab/>
        <w:tab/>
        <w:tab/>
        <w:t>/Н.Л. Котомина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4"/>
        </w:tabs>
        <w:ind w:left="984" w:hanging="9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center"/>
      <w:outlineLvl w:val="2"/>
    </w:pPr>
    <w:rPr>
      <w:b/>
      <w:spacing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b/>
      <w:spacing w:val="4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38:00Z</dcterms:created>
  <dc:creator>Котомина Н.Л.</dc:creator>
  <dc:description/>
  <dc:language>en-US</dc:language>
  <cp:lastModifiedBy>User</cp:lastModifiedBy>
  <cp:lastPrinted>2009-06-29T20:05:00Z</cp:lastPrinted>
  <dcterms:modified xsi:type="dcterms:W3CDTF">2011-10-31T18:38:00Z</dcterms:modified>
  <cp:revision>2</cp:revision>
  <dc:subject/>
  <dc:title>Утверждаю</dc:title>
</cp:coreProperties>
</file>